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884585312"/>
            <w:bookmarkStart w:id="3" w:name="__Fieldmark__0_288458531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884585312"/>
            <w:bookmarkStart w:id="5" w:name="__Fieldmark__1_288458531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884585312"/>
            <w:bookmarkStart w:id="7" w:name="__Fieldmark__2_288458531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884585312"/>
            <w:bookmarkStart w:id="9" w:name="__Fieldmark__3_288458531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884585312"/>
            <w:bookmarkStart w:id="11" w:name="__Fieldmark__4_288458531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884585312"/>
            <w:bookmarkStart w:id="13" w:name="__Fieldmark__5_288458531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884585312"/>
            <w:bookmarkStart w:id="15" w:name="__Fieldmark__6_288458531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884585312"/>
            <w:bookmarkStart w:id="17" w:name="__Fieldmark__7_288458531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884585312"/>
            <w:bookmarkStart w:id="19" w:name="__Fieldmark__8_288458531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884585312"/>
            <w:bookmarkStart w:id="21" w:name="__Fieldmark__9_288458531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884585312"/>
            <w:bookmarkStart w:id="23" w:name="__Fieldmark__10_288458531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884585312"/>
            <w:bookmarkStart w:id="25" w:name="__Fieldmark__11_288458531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884585312"/>
            <w:bookmarkStart w:id="27" w:name="__Fieldmark__12_288458531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884585312"/>
            <w:bookmarkStart w:id="29" w:name="__Fieldmark__13_288458531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884585312"/>
            <w:bookmarkStart w:id="31" w:name="__Fieldmark__14_288458531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884585312"/>
            <w:bookmarkStart w:id="33" w:name="__Fieldmark__15_288458531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884585312"/>
            <w:bookmarkStart w:id="35" w:name="__Fieldmark__16_288458531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884585312"/>
            <w:bookmarkStart w:id="37" w:name="__Fieldmark__17_288458531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884585312"/>
            <w:bookmarkStart w:id="39" w:name="__Fieldmark__18_288458531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